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1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ind w:right="360" w:hanging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;Times New Roman" w:hAnsi="Arial;Times New Roman" w:cs="Arial;Times New Roman"/>
          <w:sz w:val="16"/>
        </w:rPr>
      </w:pPr>
      <w:r>
        <w:rPr>
          <w:rFonts w:eastAsia="Arial;Times New Roman" w:cs="Arial;Times New Roman" w:ascii="Arial;Times New Roman" w:hAnsi="Arial;Times New Roman"/>
          <w:sz w:val="16"/>
        </w:rPr>
        <w:t xml:space="preserve">  </w:t>
      </w:r>
      <w:r>
        <w:rPr>
          <w:rFonts w:cs="Arial;Times New Roman" w:ascii="Arial;Times New Roman" w:hAnsi="Arial;Times New Roman"/>
          <w:sz w:val="16"/>
        </w:rPr>
        <w:tab/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tbl>
      <w:tblPr>
        <w:tblW w:w="7200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15"/>
        <w:gridCol w:w="341"/>
        <w:gridCol w:w="341"/>
        <w:gridCol w:w="341"/>
        <w:gridCol w:w="342"/>
        <w:gridCol w:w="341"/>
        <w:gridCol w:w="341"/>
        <w:gridCol w:w="341"/>
        <w:gridCol w:w="342"/>
        <w:gridCol w:w="341"/>
        <w:gridCol w:w="341"/>
        <w:gridCol w:w="341"/>
        <w:gridCol w:w="342"/>
        <w:gridCol w:w="390"/>
      </w:tblGrid>
      <w:tr>
        <w:trPr>
          <w:trHeight w:val="35" w:hRule="atLeast"/>
          <w:cantSplit w:val="true"/>
        </w:trPr>
        <w:tc>
          <w:tcPr>
            <w:tcW w:w="720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71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ПОРУЧЕНИЕ на открытие/закрытие 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0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Раздела счета депо и назначение/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тмену назначения </w:t>
            </w:r>
            <w:r>
              <w:rPr>
                <w:rFonts w:cs="Arial;Times New Roman" w:ascii="Arial;Times New Roman" w:hAnsi="Arial;Times New Roman"/>
                <w:b/>
                <w:iCs/>
                <w:color w:val="000000"/>
                <w:sz w:val="16"/>
                <w:szCs w:val="16"/>
              </w:rPr>
              <w:t xml:space="preserve">ООО «Твой  Брокер» 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оператором Раздела счета депо №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1560</wp:posOffset>
                </wp:positionV>
                <wp:extent cx="13963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199"/>
                            </w:tblGrid>
                            <w:tr>
                              <w:trPr>
                                <w:trHeight w:val="850" w:hRule="atLeast"/>
                                <w:cantSplit w:val="true"/>
                              </w:trPr>
                              <w:tc>
                                <w:tcPr>
                                  <w:tcW w:w="219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.65pt;mso-wrap-distance-left:9pt;mso-wrap-distance-right:0pt;mso-wrap-distance-top:0pt;mso-wrap-distance-bottom:0pt;margin-top:82.8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9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199"/>
                      </w:tblGrid>
                      <w:tr>
                        <w:trPr>
                          <w:trHeight w:val="850" w:hRule="atLeast"/>
                          <w:cantSplit w:val="true"/>
                        </w:trPr>
                        <w:tc>
                          <w:tcPr>
                            <w:tcW w:w="219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70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ЕПО  №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10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КЛИЕНТ (ДЕПОНЕНТ):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3119" w:leader="none"/>
          <w:tab w:val="left" w:pos="5812" w:leader="none"/>
          <w:tab w:val="right" w:pos="10206" w:leader="none"/>
        </w:tabs>
        <w:rPr/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СЧЕТ 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0" w:name="__Fieldmark__37_1956207643"/>
      <w:bookmarkStart w:id="1" w:name="__Fieldmark__37_1956207643"/>
      <w:bookmarkEnd w:id="1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 СЧЕТ НД </w:t>
      </w:r>
      <w:r>
        <w:rPr>
          <w:rFonts w:eastAsia="Wingdings;Symbol" w:cs="Wingdings;Symbol" w:ascii="Wingdings;Symbol" w:hAnsi="Wingdings;Symbol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2" w:name="__Fieldmark__38_1956207643"/>
      <w:bookmarkStart w:id="3" w:name="__Fieldmark__38_1956207643"/>
      <w:bookmarkEnd w:id="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4" w:name="__Fieldmark__39_1956207643"/>
      <w:bookmarkStart w:id="5" w:name="__Fieldmark__39_1956207643"/>
      <w:bookmarkEnd w:id="5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6" w:name="__Fieldmark__40_1956207643"/>
      <w:bookmarkStart w:id="7" w:name="__Fieldmark__40_1956207643"/>
      <w:bookmarkEnd w:id="7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553" w:hRule="atLeast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left" w:pos="3294" w:leader="none"/>
                <w:tab w:val="left" w:pos="4287" w:leader="none"/>
                <w:tab w:val="center" w:pos="7830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Прошу </w:t>
              <w:tab/>
              <w:t xml:space="preserve"> открыть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41_1956207643"/>
            <w:bookmarkStart w:id="9" w:name="__Fieldmark__41_1956207643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</w:rPr>
              <w:tab/>
              <w:t>закрыть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0" w:name="__Fieldmark__42_1956207643"/>
            <w:bookmarkStart w:id="11" w:name="__Fieldmark__42_1956207643"/>
            <w:bookmarkEnd w:id="1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раздел(ы) счета депо: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Блокировано для клиринга в  НКО НКЦ (АО) Основная секци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43_1956207643"/>
            <w:bookmarkStart w:id="13" w:name="__Fieldmark__43_1956207643"/>
            <w:bookmarkEnd w:id="1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Блокировано для клиринга в  НКО НКЦ (АО) 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/>
              </w:rPr>
              <w:t>FORTS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44_1956207643"/>
            <w:bookmarkStart w:id="15" w:name="__Fieldmark__44_1956207643"/>
            <w:bookmarkEnd w:id="1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Блокировано для клиринга в НКО АО НРД»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45_1956207643"/>
            <w:bookmarkStart w:id="17" w:name="__Fieldmark__45_1956207643"/>
            <w:bookmarkEnd w:id="1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2"/>
              </w:numPr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743" w:leader="none"/>
              </w:tabs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иное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pBdr>
                <w:top w:val="double" w:sz="4" w:space="2" w:color="000000"/>
                <w:left w:val="double" w:sz="4" w:space="0" w:color="000000"/>
                <w:bottom w:val="double" w:sz="4" w:space="0" w:color="000000"/>
                <w:right w:val="double" w:sz="4" w:space="13" w:color="000000"/>
              </w:pBdr>
              <w:tabs>
                <w:tab w:val="clear" w:pos="708"/>
                <w:tab w:val="center" w:pos="9810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47_1956207643"/>
            <w:bookmarkStart w:id="19" w:name="__Fieldmark__47_1956207643"/>
            <w:bookmarkEnd w:id="1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Уведомляю о назначении оператора раздел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давать документы на открытие  вышеуказанного раздела Счета депо Клиента (Депонента) в Депозитарии (далее -  раздел Счета депо Клиента (Депонента)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вать поручения Депозитарию на прием на хранение и/или учет  ценных бумаг на раздел Счета депо Клиента (Депонента) 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вать поручения Депозитарию на перевод ценных бумаг с раздела 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лучать от Депозитария все выписки и иные документы по 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одписывать все необходимые документы для осуществления указанных прав оператора в отношении ценных бумаг, учитываемых на разделе Счета депо Клиента (Депонента).</w:t>
            </w:r>
          </w:p>
          <w:p>
            <w:pPr>
              <w:pStyle w:val="Iauiue1"/>
              <w:numPr>
                <w:ilvl w:val="0"/>
                <w:numId w:val="3"/>
              </w:numPr>
              <w:ind w:left="720" w:hanging="72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иное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49_1956207643"/>
            <w:bookmarkStart w:id="21" w:name="__Fieldmark__49_1956207643"/>
            <w:bookmarkEnd w:id="2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Уведомляю о прекращении полномочий оператора раздела счета депо №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311" w:hRule="atLeast"/>
        </w:trPr>
        <w:tc>
          <w:tcPr>
            <w:tcW w:w="10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торговой площадки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брокера/дилера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Сведения о регистрации брокера/дилера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i/>
                <w:i/>
                <w:sz w:val="12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i/>
                <w:sz w:val="12"/>
                <w:szCs w:val="14"/>
              </w:rPr>
              <w:t xml:space="preserve">                                                                       </w:t>
            </w: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4"/>
              </w:rPr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Торговый идентификатор брокера/дилера на бирже: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Торговый идентификатор клиента брокера/дилера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142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 xml:space="preserve">СВЕДЕНИЯ ОБ ОПЕРАТОРЕ РАЗДЕЛА СЧЕТА ДЕПО: </w:t>
            </w:r>
          </w:p>
          <w:p>
            <w:pPr>
              <w:pStyle w:val="Normal"/>
              <w:spacing w:lineRule="auto" w:line="240"/>
              <w:jc w:val="center"/>
              <w:rPr>
                <w:rFonts w:ascii="Arial;Times New Roman" w:hAnsi="Arial;Times New Roman" w:cs="Arial;Times New Roman"/>
                <w:b/>
                <w:b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iCs/>
                <w:color w:val="000000"/>
                <w:sz w:val="18"/>
                <w:szCs w:val="18"/>
                <w:u w:val="single"/>
              </w:rPr>
              <w:t>ООО «Твой Брокер»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ind w:left="3261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position w:val="-14"/>
                <w:sz w:val="16"/>
                <w:szCs w:val="16"/>
              </w:rPr>
              <w:t>(</w:t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rPr>
                <w:rFonts w:ascii="Times New Roman;Times New Roman" w:hAnsi="Times New Roman;Times New Roman" w:cs="Times New Roman;Times New Roman"/>
                <w:position w:val="-14"/>
                <w:sz w:val="6"/>
                <w:szCs w:val="6"/>
              </w:rPr>
            </w:pPr>
            <w:r>
              <w:rPr>
                <w:rFonts w:cs="Times New Roman;Times New Roman" w:ascii="Times New Roman;Times New Roman" w:hAnsi="Times New Roman;Times New Roman"/>
                <w:position w:val="-14"/>
                <w:sz w:val="6"/>
                <w:szCs w:val="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ПОДПИСЬ  КЛИЕНТА (ДЕПОНЕНТА)   (уполномоченного лица)  </w:t>
        <w:tab/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ab/>
            </w:r>
            <w:r>
              <w:rPr>
                <w:rFonts w:cs="Arial;Times New Roman" w:ascii="Arial;Times New Roman" w:hAnsi="Arial;Times New Roman"/>
                <w:sz w:val="16"/>
              </w:rPr>
              <w:t>М.П.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sz w:val="16"/>
          <w:szCs w:val="16"/>
          <w:lang w:val="en-US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b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ПО ПРИЕМУ ДОКУМЕНТОВ_________________/_________________/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Arial;Times New Roman" w:hAnsi="Arial;Times New Roman" w:cs="Aria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Arial;Times New Roman" w:hAnsi="Arial;Times New Roman" w:cs="Arial;Times New Roman"/>
      <w:color w:val="000000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b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8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7:00Z</dcterms:modified>
  <cp:revision>3</cp:revision>
  <dc:subject/>
  <dc:title/>
</cp:coreProperties>
</file>